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s-ES_tradnl"/>
        </w:rPr>
      </w:pPr>
      <w:r>
        <w:rPr>
          <w:rFonts w:cs="Comic Sans MS" w:ascii="Comic Sans MS" w:hAnsi="Comic Sans MS"/>
          <w:b/>
          <w:sz w:val="18"/>
          <w:szCs w:val="18"/>
          <w:lang w:val="es-ES_tradnl"/>
        </w:rPr>
        <w:t>INTERPERSONAL RUBRIC</w:t>
        <w:tab/>
        <w:tab/>
        <w:tab/>
        <w:tab/>
        <w:tab/>
        <w:tab/>
        <w:tab/>
        <w:tab/>
        <w:tab/>
        <w:tab/>
        <w:tab/>
        <w:tab/>
        <w:tab/>
        <w:t>ESPAÑOL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s-ES_tradnl"/>
        </w:rPr>
      </w:pPr>
      <w:r>
        <w:rPr>
          <w:rFonts w:cs="Comic Sans MS" w:ascii="Comic Sans MS" w:hAnsi="Comic Sans MS"/>
          <w:b/>
          <w:sz w:val="18"/>
          <w:szCs w:val="18"/>
          <w:lang w:val="es-ES_tradnl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s-ES_tradnl"/>
        </w:rPr>
      </w:pPr>
      <w:r>
        <w:rPr>
          <w:rFonts w:cs="Comic Sans MS" w:ascii="Comic Sans MS" w:hAnsi="Comic Sans MS"/>
          <w:b/>
          <w:sz w:val="18"/>
          <w:szCs w:val="18"/>
          <w:lang w:val="es-ES_tradnl"/>
        </w:rPr>
        <w:t>Nombre __________________ Clase _____ Fecha ______________ Tema _________________Nota _______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s-ES_tradnl"/>
        </w:rPr>
      </w:pPr>
      <w:r>
        <w:rPr>
          <w:rFonts w:cs="Comic Sans MS" w:ascii="Comic Sans MS" w:hAnsi="Comic Sans MS"/>
          <w:b/>
          <w:sz w:val="18"/>
          <w:szCs w:val="18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s-ES_tradnl"/>
        </w:rPr>
      </w:pPr>
      <w:r>
        <w:rPr>
          <w:rFonts w:cs="Comic Sans MS" w:ascii="Comic Sans MS" w:hAnsi="Comic Sans MS"/>
          <w:b/>
          <w:sz w:val="18"/>
          <w:szCs w:val="18"/>
          <w:lang w:val="es-ES_tradnl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781"/>
        <w:gridCol w:w="2781"/>
        <w:gridCol w:w="2781"/>
        <w:gridCol w:w="2781"/>
      </w:tblGrid>
      <w:tr>
        <w:trPr>
          <w:trHeight w:val="35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>EXCEEDS EXPECT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 xml:space="preserve">MEE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>EXPECT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 xml:space="preserve">NEED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>IMPROV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>DOES NOT MEET EXPECT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_tradnl"/>
              </w:rPr>
              <w:t>0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XT TYP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create with language.  You use simple sentences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use memorized phrases and simple sentences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use words, phrases, chunks of language, and lists, without resorting to English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use words and may use lists, at times resorting to English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OCABULARY US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use basic vocabulary, with some supporting details.  There are not as many repetitions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use basic vocabulary, attempting to add supporting details.  There are many repetitions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use basic vocabulary, with no supporting details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use little vocabulary.  There are many repetitions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REHENSIBILITY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were generally understood, with minimal difficult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r ideas were clea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are some errors that do not interfere with meaning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 times it was difficult to understand you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 times your ideas were unclea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rrors and/or patterns of errors are evident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 was difficult to understand you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st of your ideas were unclea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are numerous errors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t was extremely difficult to understand you because of your vocabulary choices and only using word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Your ideas were unclea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may be few errors, but there is little opportunity to make them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REHENSIO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Your responses reflect comprehension.  Your responses are logical and appropriate to the topic/content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r responses generally reflect comprehensi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r responses are usually logical and appropriate to the topic/content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Your responses generally do not reflect comprehension.  Your responses may not be logical or appropriate to the topic/content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Your responses do not reflect comprehension.  Your responses are not logical or appropriate to the topic/content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15:00Z</dcterms:created>
  <dc:creator>joann</dc:creator>
  <dc:description/>
  <dc:language>en-US</dc:language>
  <cp:lastModifiedBy>joann</cp:lastModifiedBy>
  <dcterms:modified xsi:type="dcterms:W3CDTF">2011-12-06T10:15:00Z</dcterms:modified>
  <cp:revision>2</cp:revision>
  <dc:subject/>
  <dc:title/>
</cp:coreProperties>
</file>